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дуйтесь, ибо Христос родился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4"/>
        </w:rPr>
      </w:r>
    </w:p>
    <w:p>
      <w:pPr>
        <w:pStyle w:val="TextBodyIndent"/>
        <w:rPr/>
      </w:pPr>
      <w:r>
        <w:rPr/>
        <w:t>…</w:t>
      </w:r>
      <w:r>
        <w:rPr/>
        <w:t>В каком-то смысле эти величайшие реликвии стали обратным даром Господа всем нам - для укрепления в в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Вифлеемская звезда привела к Новорожденному Богомладенцу мудрецов Востока. И они преподнесли Ему дары: золото, ладан и смирну. Дары были исполнены глубочайшего смысла. 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Золото</w:t>
      </w:r>
      <w:r>
        <w:rPr>
          <w:rFonts w:cs="Times New Roman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- дар Царю Мира... Ныне двадцать восемь драгоценных пластинок с растительным, филигранно выполненным, узором хранятся в афонском монастыре святого Павла. Ими освящают воду. Известны случаи, когда при приближении к этой святыне одержимых покидали бесы. В каком-то смысле величайшие реликвии стали обратным даром Господа всем нам - для укрепления в вер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pacing w:val="0"/>
          <w:sz w:val="28"/>
          <w:szCs w:val="24"/>
        </w:rPr>
        <w:t xml:space="preserve">Драгоценный </w:t>
      </w: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ладан</w:t>
      </w:r>
      <w:r>
        <w:rPr>
          <w:rFonts w:cs="Times New Roman"/>
          <w:color w:val="000000"/>
          <w:spacing w:val="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был принесен Младенцу как Богу. В православном богослужении перед чтением Евангелия в храме всегда совершается каждение. Обращенное к молящимся, оно выражает пожелание, чтобы молитва их была усердной и благоговейной, легко возносилась бы к небу, подобно дыму кадильному, и чтобы благодать Божия так осеняла верующих, как окружает их благоухание ладана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pacing w:val="0"/>
          <w:sz w:val="28"/>
          <w:szCs w:val="24"/>
        </w:rPr>
        <w:t>Смирна</w:t>
      </w:r>
      <w:r>
        <w:rPr>
          <w:rFonts w:cs="Times New Roman"/>
          <w:color w:val="000000"/>
          <w:spacing w:val="0"/>
          <w:sz w:val="28"/>
          <w:szCs w:val="24"/>
        </w:rPr>
        <w:t xml:space="preserve">, </w:t>
      </w:r>
      <w:r>
        <w:rPr>
          <w:rFonts w:cs="Times New Roman"/>
          <w:bCs w:val="false"/>
          <w:color w:val="000000"/>
          <w:spacing w:val="0"/>
          <w:sz w:val="28"/>
          <w:szCs w:val="24"/>
        </w:rPr>
        <w:t>благовонное масло, которым помазывали умерших, была дарована Сыну Человеческому, Которому предстояло стать Жертвой за всех нас. Уже много веков назад ладан и смирна были смешаны - в знак нераздельного и неслиянного соединения Божественной и человеческой природы Спасителя. Ныне около семидесяти темно-коричневых бусинок размером с маслину хранятся в той же афонской обители, что и золото. Каждая из них благоухает по-своем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59:00Z</dcterms:created>
  <dc:creator>721</dc:creator>
  <dc:description/>
  <dc:language>en-US</dc:language>
  <cp:lastModifiedBy>721</cp:lastModifiedBy>
  <dcterms:modified xsi:type="dcterms:W3CDTF">2003-01-03T08:17:00Z</dcterms:modified>
  <cp:revision>1</cp:revision>
  <dc:subject/>
  <dc:title>Радуйтесь, ибо Христос родился</dc:title>
</cp:coreProperties>
</file>